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48"/>
          <w:szCs w:val="24"/>
        </w:rPr>
        <w:t>ALLEGATO 1</w:t>
      </w:r>
    </w:p>
    <w:p>
      <w:pPr>
        <w:pStyle w:val="Normal"/>
        <w:widowControl w:val="false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La seguente immagine deve essere ingrandita da ottenere 4 pagine A3 da ricomporre e plastificare.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80390</wp:posOffset>
            </wp:positionV>
            <wp:extent cx="9070975" cy="2128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ervizio Informatico TI-EDU - USI-SUP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6:00Z</dcterms:created>
  <dc:creator>Canducci Michele</dc:creator>
  <dc:description/>
  <cp:keywords/>
  <dc:language>en-US</dc:language>
  <cp:lastModifiedBy>Carlo Mina</cp:lastModifiedBy>
  <dcterms:modified xsi:type="dcterms:W3CDTF">2019-01-11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